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Verdana"/>
          <w:b/>
          <w:b/>
        </w:rPr>
      </w:pPr>
      <w:r>
        <w:rPr>
          <w:rFonts w:cs="Verdana"/>
          <w:b/>
        </w:rPr>
        <w:t>Załącznik nr 1</w:t>
      </w:r>
    </w:p>
    <w:p>
      <w:pPr>
        <w:pStyle w:val="Normal"/>
        <w:jc w:val="right"/>
        <w:rPr>
          <w:rFonts w:cs="Verdana"/>
        </w:rPr>
      </w:pPr>
      <w:r>
        <w:rPr>
          <w:rFonts w:cs="Verdana"/>
        </w:rPr>
        <w:t>do opisu przedmiotu zamówienia (OPZ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RMONOGRAM ODBIORU SELEKTYWNIE ZBIERANYCH ODPADÓW KOMUNALNYCH</w:t>
      </w:r>
    </w:p>
    <w:p>
      <w:pPr>
        <w:pStyle w:val="Normal"/>
        <w:jc w:val="center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W SYSTEMIE WORKOWYM</w:t>
      </w:r>
      <w:r>
        <w:rPr/>
        <w:t xml:space="preserve"> </w:t>
      </w:r>
      <w:r>
        <w:rPr>
          <w:b/>
        </w:rPr>
        <w:t xml:space="preserve">NA TERENIE GMINY KUDOWA-ZDRÓJ </w:t>
      </w:r>
    </w:p>
    <w:p>
      <w:pPr>
        <w:pStyle w:val="Normal"/>
        <w:jc w:val="center"/>
        <w:rPr/>
      </w:pPr>
      <w:r>
        <w:rPr>
          <w:b/>
        </w:rPr>
        <w:t>W OKRESIE OD 01.10.2016 DO 31.12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Osiedle Moniuszki oraz ulice: Okrzei, 1 Maja, Kombatantów, Słoneczna, Chopina, Poznańska, Warszawska, Lubelsk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 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 1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 15, 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Ulice: Główna, Boczna, Tkacka, Broniewskiego, Fabryczna, Polna, Ogrodowa, Zdroj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 26</w:t>
            </w:r>
          </w:p>
        </w:tc>
      </w:tr>
      <w:tr>
        <w:trPr>
          <w:trHeight w:val="3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 2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 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Ulice: Pstrążna, Bukowina, Jakubowice, Brzozow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 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 16, 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,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Osiedle Nad Potokiem oraz ulice: Słone, Poziomkowa, Karmelkowa, Nad Potokiem, Bucz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 2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 2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,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Ulice: Kościelna, Jasna oraz od skrzyżowania ul. Kościuszki 66 z ul. Chrobrego 28 do Ruchomej   Szopk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 2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 2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 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Ulice: Aleja Jana Pawła II, Norwida, Mickiewicza, Z. Nałkowskiej, Szkolna, Krasińskiego oraz od przejścia granicznego do skrzyżowania ul. Kościuszki 66 z ul. Chrobrego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 1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 15, 2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  20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10:00Z</dcterms:created>
  <dc:creator>Anna Jakubowska</dc:creator>
  <dc:description/>
  <cp:keywords/>
  <dc:language>en-US</dc:language>
  <cp:lastModifiedBy>ibiernacik</cp:lastModifiedBy>
  <cp:lastPrinted>2014-10-23T08:50:00Z</cp:lastPrinted>
  <dcterms:modified xsi:type="dcterms:W3CDTF">2016-07-26T06:12:00Z</dcterms:modified>
  <cp:revision>13</cp:revision>
  <dc:subject/>
  <dc:title>Harmonogram odbioru worków z surowcami wtórnymi dla osiedla Moniuszki oraz ulic: Okrzei, 1 Maja, Kombatantów, Słonecznej, Chopina, Poznańskiej, Lubelskiej</dc:title>
</cp:coreProperties>
</file>