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Verdana"/>
          <w:b/>
          <w:b/>
        </w:rPr>
      </w:pPr>
      <w:r>
        <w:rPr>
          <w:rFonts w:cs="Verdana"/>
          <w:b/>
        </w:rPr>
        <w:t>Załącznik nr 2</w:t>
      </w:r>
    </w:p>
    <w:p>
      <w:pPr>
        <w:pStyle w:val="Normal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ADRESÓW/LOKALIZACJI PUNKTÓW ODBIORU ODPADÓW ZMIESZANYCH NA TERENIE GMINY KUDOWA-ZDRÓ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"/>
        <w:gridCol w:w="3550"/>
        <w:gridCol w:w="1057"/>
        <w:gridCol w:w="1189"/>
        <w:gridCol w:w="908"/>
      </w:tblGrid>
      <w:tr>
        <w:trPr>
          <w:trHeight w:val="270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Ilość pojemn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Poj.         Pojemn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odzaj</w:t>
            </w:r>
          </w:p>
        </w:tc>
      </w:tr>
      <w:tr>
        <w:trPr>
          <w:trHeight w:val="1065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MAJA  15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16 „PRZEDSZKOLE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29 „CYGANER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2A „KROKU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 xml:space="preserve">2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4A/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4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49 „STRAŻ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2 „WRZO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8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 MAJA  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59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 MAJA  6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6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 MAJA  66 „AUTO – TECH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78 „DWOREK LEŚNY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 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12 „POCZTA POLS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20 „WILLA WOLNOŚĆ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AJA 25A „VERDE MONTAN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1 MAJA 7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. FREDRY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. FREDRY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. FREDRY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. FREDRY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. FREDRY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. FREDRY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. FREDRY 8 „KZWIK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L. JANA PAWŁA II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. JANA PAWŁA II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. JANA PAWŁA II 1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L. JANA PAWŁA II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AL. JANA PAWŁA II 1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. JANA PAWŁA II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L. JANA PAWŁA II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L. JANA PAWŁA II 2 „ORION 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AL. JANA PAWŁA II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. JANA PAWŁA II 4 „DIAN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AL. JANA PAWŁA II 4B „ LA NOSTR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L. JANA PAWŁA II 5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. JANA PAWŁA II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. JANA PAWŁA II 9/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3 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. CHROBREGO 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0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. CHROBREGO 14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1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6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8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85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 CHROBREGO 99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4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8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OCZ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ONIEWSKIEGO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ONIEWSKIEGO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ONIEWSKIEGO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ONIEWSKIEGO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ONIEWSKIEGO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7 ŚWIETLIC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8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1 „UROCZYSKO MIRAND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4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RZOZOWIE 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STRAŻ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ZOZOWIE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KOWINA 1 „ORLIK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KOWIN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KOWI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KOWI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UKOWINA 7 „ORLIK HOTEL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PI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PI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PI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PI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PI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OPI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SOW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MENTARZ BRZOZOWI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MENTARZ CZERMN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MENTARZ KOMUNA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MENTARZ SŁO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YPRYSOW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YPRYSOW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ĘBOW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ĘBOW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ĘBOW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ĘBOWA 4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ĘBOW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ĘBOW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ĘBOWA 9 „POD DĘBAM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DZIAŁK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2 „SCART” „EUROPACK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ABRYCZNA 12 „CERKOM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ABRYCZNA 12 „AGA-TRAN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2 „TRAF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ABRYCZNA 12 „PRACOWNIA ŚLUSARSKO-KOWALSKA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2 „STACJA PALIW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2 „SKŁAD OPAŁU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2 „AUTOKAROWE USŁUG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ABRYCZNA 12 „PETRR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2 „CHERRY CAR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ABRYCZNA 12A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2B „BUD. MIESZK.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1B „AS 24 STACJA PALIW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2B „KRAKOR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ABRYCZNA 89 „PROAL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FABRYCZNA 95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BRYCZNA 9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ŁÓWNA – BIEDRONKA 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2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GŁÓWNA – „SHELL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1 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ŁÓWNA 19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ŁÓWNA 26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6 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6 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8 „PIEKARNIA G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9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2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ŁÓWNA 3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1 „PIEKARNIA KANDEFER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4 „SZAREK/STANEK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ŁÓWNA 35 „POCZT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2 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5A „NEPTUN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7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8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0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2F „AR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3 „ZESPÓŁ SZKÓŁ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9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ŁÓWNA 47 „MYJN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47A KRAJNIA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7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GŁÓWNA 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5 „WEMEC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72 „STACJA PALIW BP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GŁÓWNA 8 –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ŁÓW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RANICA „BAR” + „POLSKI ZWIĄZEK MOTOROWY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17-18 „LEŚNY RAJ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1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KUBOWICE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1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1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1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1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S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ODŁOW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URIJA GAGARI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11 „LIND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12 „RAJSKI DOM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1A „LOTO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2 „RESIDENCE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5 „AKACJ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KOMBATANTÓW 7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8 „WILLA MARTH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MBATANTÓW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ŚCIELN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5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OŚCIELNA 33 „SKLEP MEBLOWY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6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EL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ASIŃSKIEGO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ASIŃSKIEGO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ASIŃSKIEGO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EŚNA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EŚ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LIOW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LIOW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BELSK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BELSKA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BELSK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BELSK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BELSKA 4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BELSKA 6 „SZWAJCAR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BELSK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– „FORTUM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– „ZBAJ TARGOWISK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12 „OSIR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16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1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1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ŁĄKOW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14 – „ELIZABETH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16 – „HOTEL KUDOW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21 -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26 -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28B,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3 „SANSSOUC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30 „SKLEP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37 -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. BUCZKA 43 -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7 – „DIAMENT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JAWORSKI SKLE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. BUCZKA 9 – „SZKOŁ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RCHLEWSKIEGO 4 CARITAS -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MATEJKI 1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ICKIEWICZA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KIEWICZ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KIEWICZ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KIEWICZ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KIEWICZ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KIEWICZ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KIEWICZ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CKIEWICZA „OGRÓD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1 „ZAMECZEK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2 „POLON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2A „AQUA PARK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MIUSZKI 2A „KAWIARN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5 „POWEN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NIUSZKI 8 „PLEBAN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3A „EDO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3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4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4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6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6F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OIEM 16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7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1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2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2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AD POTOKIEM 24 PUNKT WSPÓLNY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6 „PENSJONAT NAD POTOKIEM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3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30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30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0 „HAMER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2 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2 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2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58 OCZYSZCZALN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D POTOKIEM 9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1 „ART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1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3 WETERYNAR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4 i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RWID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BROŃCÓW POKOJU 2 „RENOM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GRODOW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 „BRISTOL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1 KAWIARN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GRÓDKI DZIAŁKOWE SŁO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GRÓDKI DZIAŁKOWE KOŚCIUSZK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GRÓDKI DZIAŁKOWE MONIUSZK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GRÓDKI DZIAŁKOWE SŁONECZN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6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4B,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/>
              </w:rPr>
              <w:t>OKRZEI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KRZEI „PARKING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K ZDROJOWY SZALE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5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5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IOMKOW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IOMKOW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NAŃSK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NAŃSKA 2</w:t>
              <w:br/>
              <w:t>PUNKT INF. DS. UZALEŻNIE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NAŃSK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NAŃSK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ZNAŃSK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8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STRĄŻNA PARAF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2 „RYDZ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IKORSKIEGO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6 „BRYGID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2 „KAPRY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6 „SCALIAN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KORSKIEGO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 „AUTO EKSPRE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7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09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4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4D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1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1A „STATOIL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3 „ORLEN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3A „SHELL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  <w:br/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0</w:t>
              <w:br/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7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1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3 „TIME/GAAT SYSTEM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SŁONE 35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8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8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SŁONE 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6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2 „SZKOŁ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 na przeciwko nr 31 ”PARKING – GRZEGORZEWICZ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„STRAŻ GRANICZN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 „ZWIĄZEK WĘDKARSK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„PARK ROZRYWK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2 „SAN REM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1A „SKLEP RYBNY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2  „LAWEND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2A „WILLA ALF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3 „ESKULAP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4 „DUNAJEC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7 „JAGUS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8 „WILLA SIELAN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23 -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 i 5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1 „DYREKCJA PARKU NARODOWEG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7 i 9 „HAL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NECZN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1 DINO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10 „GWAREK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12 „ZACISZE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14 "AGAT"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4 „WILLA POD GWIAZDAM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ŁOWACKIEGO 8 „CARMEN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47 PTYŚ CUKIERNI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CEROW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AFIKOW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6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8 – „SZKOŁ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KOL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IERKOW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ŚCIUSZKI JAWORSKI SKLEP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0 „SUDECKIE CHATY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0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. KOŚCIUSZKI 11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10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1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12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2 „SIOSTRY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2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80 „BERETT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1 „SKLEP” DRABOWICZ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8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0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0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3 „SKLEP G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0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. KOŚCIUSZKI 58 „SZKOŁA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. KOŚCIUSZKI 63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4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7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. KOŚCIUSZKI 87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. KOŚCIUSZKI 91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5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7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8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. KOŚCIUSZKI „PARKING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1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10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14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15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KACKA 21A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KACKA 22 – LEWA STRONA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22 – PRAWA STRON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4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KACKA 5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  <w:b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1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6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7 „CYPRY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RYSTYCZNA 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1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2B „1001 DROB.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3 „PAR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ARSZAWSKA 4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5 „VENU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SZAWSKA 6 „KOG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CZASOW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CZASOW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CZASOWA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Z. NAŁKOWSKIEJ 2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. NAŁKOWSKIEJ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. NAŁKOWSKIEJ 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ZDROJOWA 10 „BESEDA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1A „GALERIA M&amp;J” „EKO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2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9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5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6 –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6 – PUNKT WSPÓLNY – „MELOD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ZDROJOWA 17 </w:t>
              <w:br/>
              <w:t>1 pojemnik uszkodzo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ZDROJOWA 18  – PUNKT WSPÓLNY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19 DOM HANDLOW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 PUNKT WSPÓLNY + „SKLEP AM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2A „Liceum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3 „Bank PKO B.P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4 „UMiG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ZDROJOWA 25 „POLICJA”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5A BANK B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7 „OPS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7 A FRYZJER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8 „BLIS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29 „ANTIC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1 „BANK ZACHODNI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1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2 „SUDETY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2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3 „BIEDRON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3 „ZUZANN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3 RESTAURACJ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3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4 „NIEZAPOMINAJ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4 „24 SZPITAL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4 „PRZEDSZKOLE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2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5 „AMALI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2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6A „CAFE DOMEK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8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9 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  <w:r>
              <w:rPr>
                <w:rFonts w:cs="Arial" w:ascii="Verdana" w:hAnsi="Verdana"/>
                <w:strike/>
                <w:sz w:val="20"/>
                <w:szCs w:val="20"/>
              </w:rPr>
              <w:br/>
            </w: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3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2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3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2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3 „KOMIN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3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4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48 „DELICJ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5 „KAROLIN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50 PUNKT WSPÓLN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52 „ŻABK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  <w:br/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7a „TRADYCJA”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br/>
              <w:t>2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5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ROJOWA 9 i 7b, c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  <w:br/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0</w:t>
              <w:br/>
              <w:t>1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4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NGS BŁĘDNE SKAŁ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2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125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PNGS PARKING YMC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37:00Z</dcterms:created>
  <dc:creator>Artur Bombik</dc:creator>
  <dc:description/>
  <cp:keywords/>
  <dc:language>en-US</dc:language>
  <cp:lastModifiedBy>ibiernacik</cp:lastModifiedBy>
  <dcterms:modified xsi:type="dcterms:W3CDTF">2016-06-06T10:46:00Z</dcterms:modified>
  <cp:revision>12</cp:revision>
  <dc:subject/>
  <dc:title>Załącznik nr 3</dc:title>
</cp:coreProperties>
</file>