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Załącznik nr 7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ODPADÓW KOMUNALNYCH NA NIERUCHOMOŚCIACH NIEZAMIESZKAŁYCH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MIESZANYCH NA TERENIE GMINY KUDOWA-ZDRÓJ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5860"/>
        <w:gridCol w:w="940"/>
      </w:tblGrid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ADRES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pl-PL"/>
              </w:rPr>
              <w:t>RODZAJ*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29 „CYGANER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49 „STRAŻ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52 „WRZ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78 „DWOREK LEŚN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8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9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12 „POCZTA POLS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 MAJA 7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A. FREDRY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1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1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. CHROBREGO 7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HOPI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HOPIN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ISOWA 1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ISOW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AUTOKAROWE USŁUG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19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6 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9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1 „PIEKARNIA KANDEFE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4 „SZAREK/STAN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5 „POCZT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7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0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7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7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6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KUBOWICE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ASN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ODŁ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2 „RAJSKI DO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2 „RESIDENC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2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5 „AKACJ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KOMBATANTÓW 7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25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1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3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EŚN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6 „SZWAJCAR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12 „OSI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0 „SKLE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ICKIEWICZA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6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6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26 „PENSJONAT NAD POTOKIE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3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0 „HAME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46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ORWIDA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2 „KAPRY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6 „SCALIAN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6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7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2A „WILLA ALF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4 „DUNAJEC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8 „WILLA SIELA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3 i 5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4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1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7 PTYŚ CUKIER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PACEROWA 4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10 „SUDECKIE CHAT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2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3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42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8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9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1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TURYSTYCZNA 1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3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URYSTYCZNA 7 „CYPRY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CZASOWA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10 „BESED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2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6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7 1 pojemnik uszkodzo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18  – PUNKT WSPÓLNY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 PUNKT WSPÓLNY + „SKLEP AM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ZDROJOWA 25 „POLICJ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7 „OP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2 „SUDETY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8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2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3 „KOMI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6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8 „DELICJ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 „KAROLI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0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9 i 7b, c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5 –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16 „PRZEDSZKOL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 2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1 MAJA  66 „AUTO – TECH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20 „WILLA WOLNOŚĆ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 MAJA 25A „VERDE MONTA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. FREDRY 8 „KZWI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L. JANA PAWŁA II 1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AL. JANA PAWŁA II 2 „ORION 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AL. JANA PAWŁA II 4 „DIA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AL. JANA PAWŁA II 4B „LA NOSTR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BRZOZOWIE 21 „UROCZYSKO MIRA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BRZOZOWIE 17 „ŚWIETLIC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UKOWINA 1 „ORLIK’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BUKOWINA 7 „ORLIK HOTE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BRZOZOWI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CZERM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KOMUNA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CMENTARZ SŁON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CART” „EUROPAC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12 „CERKOM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AGA-TRAN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TRAF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12 „PRACOWNIA ŚLUSARSKO-KOWALSK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TACJA PALIW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2 „SKŁAD OPAŁU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1B „AS 24 STACJA PALIW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2B „KRAKOR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FABRYCZNA 89 „PROAL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1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FABRYCZNA OGRÓDKI DZIAŁKOW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– BIEDRONKA 42c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GŁÓWNA – „SHEL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28 „PIEKARNIA G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35A „NEPTU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2F „AR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3 „ZESPÓŁ SZKÓŁ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47 „MYJ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65 „WEMEC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GŁÓWNA 72 „STACJA PALIW B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JURIJA GAGARINA 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1 „LI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MBATANTÓW 1A „LOT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USZKI JAWORSKI SKLEP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ELNA 6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LUBELSK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– „FORTU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– „ZBAJ TARGOWISK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1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ŁĄKOWA 3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M. BUCZKA 12 „ZDROJOWY INKUBATOR PRZEDSIĘBIORCZOŚC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14 – „ELIZABETH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16 – „HOTEL KUDOW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3 „SANSSOUC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7 – „DIAMENT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. BUCZKA 9 –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ARCHLEWSKIEGO 4 CARITAS - PUNKT WSPÓLN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ICKIEWICZA 8 „POKOJE NATAL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1 „ZAMECZ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 „POLO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A „AQUA PAR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2A „KAWIARN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MONIUSZKI 5 „POW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13A „EDO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22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AD POTOKIEM 58 OCZYSZCZAL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ORWIDA 3 WETERYNARZ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BROŃCÓW POKOJU 2 „RENOM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ODOWA 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 „BRISTO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SŁONE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KOŚCIUSZKI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MONIUSZKI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GRÓDKI DZIAŁKOWE SŁONECZN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OKRZEI 1 KAWIARNI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STRĄŻNA 1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PSTRĄŻNA 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12 „RYDZ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IKORSKIEGO 16 „BRYGI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 „AUTO EKSPRE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31A „STATOI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22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133 „ORL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val="en-US" w:eastAsia="pl-PL"/>
              </w:rPr>
              <w:t>SŁONE 133A „SHEL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72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„STRAŻ GRANICZ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 „ZWIĄZEK WĘDKARSK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„PARK ROZRYWK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2 „SAN REM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2  „LAWEND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3 „ESKULA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17 „JAGUS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NECZNA 31 „DYREKCJA PARKU NARODOWEG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 DINO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0 „GWAR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2 „ZACISZ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4 „WILLA POD GWIAZDAMI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8 „CARMEN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ŁOWACKIEGO 14 „AGAT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SZKOLNA 8 – „SZKOŁ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180 „BERETT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. KOŚCIUSZKI 31 „SKLEP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43 „SKLEP G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. KOŚCIUSZKI 58 „SZKOŁA”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T. KOŚCIUSZKI „PARKING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 xml:space="preserve">TKACKA 21A 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2B „1001 DROB.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3 „PAR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5 „VENUS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WARSZAWSKA 6 „KOG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1A „GALERIA M&amp;J” „EKO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19 DOM HANDLOW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2A „Liceum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3 „Bank PKO B.P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7 A FRYZJER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4 „UMiG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5 BANK SPÓŁDZIELCZ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8 „BLIS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29 „ANTIC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„BIEDRON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„ZUZANN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3 RESTAURACJ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NIEZAPOMINAJ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24 SZPITAL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4 „PRZEDSZKOLE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5 „AMALI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36A „CAFE DOMEK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ZDROJOWA 42B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52 „ŻAB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ZDROJOWA 7a „ŻABKA”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KOŚCIUSZKI JAWORSKI SKLEP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NGS – Błędne Skał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5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PNGS – Parking YMC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16"/>
                <w:szCs w:val="16"/>
                <w:lang w:eastAsia="pl-PL"/>
              </w:rPr>
              <w:t>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* N – nieruchomości niezamieszkałe</w:t>
      </w:r>
    </w:p>
    <w:p>
      <w:pPr>
        <w:pStyle w:val="Normal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M – nieruchomości mieszane (w części niezamieszkałe i w części zamieszkałe)</w:t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8:00Z</dcterms:created>
  <dc:creator>Artur Bombik</dc:creator>
  <dc:description/>
  <cp:keywords/>
  <dc:language>en-US</dc:language>
  <cp:lastModifiedBy>ibiernacik</cp:lastModifiedBy>
  <cp:lastPrinted>2015-12-03T09:29:00Z</cp:lastPrinted>
  <dcterms:modified xsi:type="dcterms:W3CDTF">2016-06-06T07:00:00Z</dcterms:modified>
  <cp:revision>8</cp:revision>
  <dc:subject/>
  <dc:title>Załącznik nr 8</dc:title>
</cp:coreProperties>
</file>