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3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Verdana" w:ascii="Calibri" w:hAnsi="Calibri"/>
        </w:rPr>
        <w:t>do opisu przedmiotu zamówienia (OPZ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ADRESÓW/LOKALIZACJI PUNKTÓW ODBIORU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LEKTYWNIE ZBIERANYCH ODPADÓW KOMUNALNYCH NA TERENIE GMINY KUDOWA-ZDRÓ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3520"/>
        <w:gridCol w:w="1660"/>
        <w:gridCol w:w="1500"/>
        <w:gridCol w:w="1660"/>
        <w:gridCol w:w="1340"/>
      </w:tblGrid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LASTI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PAPIE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ZKŁ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BIO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 Maja 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1 Maja 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 Maja 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 Maja 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 Maja 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 Maja 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 Maja 25 Verde Monta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 Maja 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1 Maja 49 Straż Miejska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 Maja AutoTe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roniewskieg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uczka 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uczka 7 Diamen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Buczka 12 </w:t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Zdrojowy Inkubator Przedsiębiorczośc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uczka 16 Kudow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uczka 22 Spół. Mieszk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uczka 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uczka 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uczka 43 Spół. Miesz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uczka 37 Spół. Miesz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Bukowina 1 Orlik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Chopina 5 Buenos Aire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hopina 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US"/>
              </w:rPr>
              <w:t>2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hrobrego 7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mentarz Komunaln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mentarz Czerm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yczna 2B Krako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yczna 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yczna 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yczna 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yczna 12 PRO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yczna 12 Stacja Paliw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redry 3 Twentebel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redry 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agarina 2 Sklep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23 Pod Strzech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35a Neptu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42F Ar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4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5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Główna 65 Wemec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traż Granicz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akubowice 17-18 Leśny Raj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akubowice 18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ana Pawła II 2 ORIO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ana Pawła II 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ana Pawła II 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ana Pawła II 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ana Pawła II 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mbatantów 2 Residenc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mbatantów 5 Akacj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mbatantów 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mbatantów 8 Marth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mbatantów 11 Lind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mbatantów 12 Rajski Do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ściuszki 10 Sudeckie Chat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ściuszki 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ściuszki 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ściuszki 1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ściuszki 180 Kongre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eśna 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ubelska 1 Adam Sp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ubelska naprzeciw przedszk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Łąkowa 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Łąkowa 12 OSI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kowa 15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Łąkowa 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Łąkowa 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Łąkowa 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Łąkowa 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archlewskiego 4 CARITA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atejki 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ickiewicza 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ickiewicza OGRÓ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oniuszki 1 Zameczek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oniuszki 2 Poloni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oniuszki 2a Base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d Potokiem 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d Potokiem 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d Potokiem 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d Potokiem 58 Oczyszczalni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d Potokiem Stadio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Norwida 5 Spół. Mieszk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krzei 1 Bristo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krzei 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nańska 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nańska 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Sikorskiego 2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ikorskiego 6 Scalian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ikorskiego 12 Rydz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ikorskiego 16 Brygid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 1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Słone 131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Z MO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7-9 FWP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11a Sklep Rybn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12 Lawend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12A Willa Alf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13 Eskulap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14 Dunajec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2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17 Jagusi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31 PNG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wackiego 4 Pod Gwiazdam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wackiego 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wackiego 12 Zacisz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pacerowa 47 Ptyś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zkolna 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zkolna 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kacka 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kacka 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kacka 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kacka 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kacka 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kacka 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kacka 22 lewa stro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kacka 22 prawa stro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szawska 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szawska 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szawska 3 Magco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2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szawska 6 Koga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5 Karolin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10 Besed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12 Spół.Mieszk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16 Melodi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16 Spół.Mieszk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24 Urząd Miast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25a Bank B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27 OP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28 Blis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29 Antic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31 Bank Zachodn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32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33 Zuzan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34 Szpi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34 Przedszkol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35 Amali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36A Cafe Domek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38 Tesc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43 Komi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48 Delicj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50 Bank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drojowa 52 Żabk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 x 1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Fabryczna RO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Kościuszki RO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oniuszki RO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ad Potokiem RO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łoneczna ROD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539" w:right="53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libri" w:hAnsi="Calibri" w:cs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color w:val="FF0000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07:00Z</dcterms:created>
  <dc:creator>Artur Bombik</dc:creator>
  <dc:description/>
  <cp:keywords/>
  <dc:language>en-US</dc:language>
  <cp:lastModifiedBy>ibiernacik</cp:lastModifiedBy>
  <cp:lastPrinted>2015-12-03T08:58:00Z</cp:lastPrinted>
  <dcterms:modified xsi:type="dcterms:W3CDTF">2016-06-06T08:37:00Z</dcterms:modified>
  <cp:revision>10</cp:revision>
  <dc:subject/>
  <dc:title>Załącznik nr 4</dc:title>
</cp:coreProperties>
</file>