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do opisu przedmiotu zamówienia (OPZ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ODPADÓ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 NIERUCHOMOŚCI ZAMIESZKAŁYCH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 ZABUDOWIE WIELORODZINNEJ (OSIEDLA MIESZKANIOWE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 ZWIĘKSZONEJ CZĘSTOTLIWOŚCI ODBIOR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. </w:t>
      </w:r>
      <w:r>
        <w:rPr>
          <w:rFonts w:cs="Calibri" w:ascii="Calibri" w:hAnsi="Calibri"/>
          <w:b/>
          <w:color w:val="000000"/>
        </w:rPr>
        <w:t>CZĘSTOTLIWOŚĆ ODBIORU ODPADÓW – 2 razy w tygodni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Fabryczna obok dawnej szkoły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Fabryczna i Marchlewskiego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Tkacka 22 (prawa strona)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Tkacka 22 (lewa stron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Wojska Polskiego Ul. Zdrojowa (tył Delicji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Matejki (obok kina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l. Buczka (Szkoła)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</w:rPr>
        <w:t>Ul. Zdrojowa 38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I. </w:t>
      </w:r>
      <w:r>
        <w:rPr>
          <w:rFonts w:cs="Calibri" w:ascii="Calibri" w:hAnsi="Calibri"/>
          <w:b/>
          <w:color w:val="000000"/>
        </w:rPr>
        <w:t>CZĘSTOTLIWOŚĆ ODBIORU ODPADÓW – 3 razy w tygodni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Zdrojowa 12 (koło Apteki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Zdrojowa 16 (koło MELODII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Ul. Norwida (przy szkole)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23 (obok garaż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41 - 4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l. Buczka 47 (za pensjonatem Nad Potokiem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4:00Z</dcterms:created>
  <dc:creator>Aneta Potoczna</dc:creator>
  <dc:description/>
  <cp:keywords/>
  <dc:language>en-US</dc:language>
  <cp:lastModifiedBy>ibiernacik</cp:lastModifiedBy>
  <cp:lastPrinted>2013-05-28T09:27:00Z</cp:lastPrinted>
  <dcterms:modified xsi:type="dcterms:W3CDTF">2016-06-06T06:49:00Z</dcterms:modified>
  <cp:revision>7</cp:revision>
  <dc:subject/>
  <dc:title>Renata Sekuła</dc:title>
</cp:coreProperties>
</file>