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Załącznik nr 4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lang w:eastAsia="en-US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AZ ADRESÓW NIERUCHOMOŚCI NA TERENIE GMINY KUDOWA</w:t>
        <w:noBreakHyphen/>
        <w:t>ZDRÓJ, NA KTÓRYCH ZLOKALIZOWANE SĄ PUNKTY ODBIORU WORKÓW W RAMACH PROWADZONEJ, SELEKTYWNEJ ZBIÓRKI ODPADÓW KOMUNALNYCH W SYSTEMIE WORKOWYM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709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796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dres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4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18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5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Maja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. Mickiewicz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. Mickiewicz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l. Jana Pawła II 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3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Al. Jana Pawła II 14ª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9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. Chrobrego 10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oniew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7 a (świetlica)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Brzozowi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rzozowi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kowi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. K. 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is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yprys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4/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ęb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. Chopi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abryczna 12b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edry 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edry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redry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Głów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łówna 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Jakubowic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1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ubowic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s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odł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armel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mbatantów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Kościel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5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ścielna 27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śn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ili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ili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ubelsk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Łąkowa 16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28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. Buczk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n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b/n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6 g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2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28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2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d Potokiem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rwid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grodowa ½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5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iomk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znańska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strąż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4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9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de-DE"/>
              </w:rPr>
              <w:t>5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sz w:val="22"/>
                <w:szCs w:val="22"/>
                <w:lang w:val="de-DE"/>
              </w:rPr>
              <w:t>S. Okrzei 2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. Okrze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ikorskiego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ikorskiego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łone 11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3/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8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6 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6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4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6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/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0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2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6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4D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2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42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 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1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2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3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neczn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acerowa 4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afi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6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7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zkol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Świerkow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3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4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 50c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5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6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2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7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79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8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7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99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89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4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0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0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. Kościuszki 112B 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4B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28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4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5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0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6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. Kościuszki 17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3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5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7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19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kack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4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1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5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2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3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38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urystyczna 4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2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rszawska 4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czasowa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Krasińskiego 9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7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. Nałkowskiej  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5a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1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0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8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5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27/6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1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32a/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44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52</w:t>
            </w:r>
          </w:p>
        </w:tc>
      </w:tr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drojowa b/n kiosk</w:t>
            </w:r>
          </w:p>
        </w:tc>
      </w:tr>
    </w:tbl>
    <w:p>
      <w:pPr>
        <w:sectPr>
          <w:type w:val="continuous"/>
          <w:pgSz w:w="11906" w:h="16838"/>
          <w:pgMar w:left="709" w:right="849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09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6:00Z</dcterms:created>
  <dc:creator>Marek Kot</dc:creator>
  <dc:description/>
  <cp:keywords/>
  <dc:language>en-US</dc:language>
  <cp:lastModifiedBy>ibiernacik</cp:lastModifiedBy>
  <cp:lastPrinted>2015-12-03T09:22:00Z</cp:lastPrinted>
  <dcterms:modified xsi:type="dcterms:W3CDTF">2016-06-06T07:06:00Z</dcterms:modified>
  <cp:revision>7</cp:revision>
  <dc:subject/>
  <dc:title>Lp</dc:title>
</cp:coreProperties>
</file>