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Verdana"/>
          <w:b/>
          <w:b/>
        </w:rPr>
      </w:pPr>
      <w:r>
        <w:rPr>
          <w:rFonts w:cs="Verdana" w:ascii="Calibri" w:hAnsi="Calibri"/>
          <w:b/>
        </w:rPr>
        <w:t>Załącznik nr 4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cs="Verdana" w:ascii="Calibri" w:hAnsi="Calibri"/>
        </w:rPr>
        <w:t>do opisu przedmiotu zamówienia (OPZ)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WYKAZ ADRESÓW/LOKALIZACJI PUNKTÓW ODBIORU SELEKTYWNIE ZBIERANYCH ODPADÓW KOMUNALNYCH NA TERENIE GMINY KUDOWA</w:t>
        <w:noBreakHyphen/>
        <w:t>ZDRÓJ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W SYSTEMIE WORKOWYM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sectPr>
          <w:type w:val="nextPage"/>
          <w:pgSz w:w="11906" w:h="16838"/>
          <w:pgMar w:left="709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709" w:right="849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2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2796"/>
      </w:tblGrid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dres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1a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4A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 Maja 4A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14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14/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18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18/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18/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21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22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22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30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3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3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3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3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40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40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4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4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4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44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4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46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4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5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5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5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5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5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5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58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58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5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59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6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6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6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6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6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6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7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7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7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8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8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8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8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8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9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9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9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9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. Mickiewicza 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. Mickiewicza 2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. Mickiewicza 2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. Mickiewicza 4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. Mickiewicza 4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. Mickiewicza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. Mickiewicz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. Mickiewicza 2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. Jana Pawła II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. Jana Pawła II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. Jana Pawła II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. Jana Pawła II 9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. Jana Pawła II 9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. Jana Pawła II 9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Al. Jana Pawła II 13ª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Al. Jana Pawła II 14ª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7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8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8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1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1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1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7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3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4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4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4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4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4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4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4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4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4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5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5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5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5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6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6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6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6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6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7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7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7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7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8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8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8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85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8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9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9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9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9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99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0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0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0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0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07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0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4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8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8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10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10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1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13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13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1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oniewskiego 1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oniewskiego ½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oniewskiego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oniewskiego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oniewskiego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oniewskiego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4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4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5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6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7 a (świetlica)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8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8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2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2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2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2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Brzozowie 3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3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3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3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3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3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3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4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4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4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4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4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4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ukowina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ukowina 4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ukowin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. K. Norwida 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. K. Norwida 1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. K. Norwid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. K. Norwid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. K. Norwida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. K. Norwida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. K. Norwida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yprysow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yprysowa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ębow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ębow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ębowa 4a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ębowa 4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ębowa 4/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ębow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ębow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. Chopina 1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. Chopina 1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. Chopin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. Chopina 3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. Chopina 3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. Chopin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bryczn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bryczn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bryczn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bryczna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bryczna 12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bryczna 12a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bryczna 12b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bryczna 12b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bryczna 12b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bryczna 12b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28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Fredry 2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28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Fredry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28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Fredry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8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8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2a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8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2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8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8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8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8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16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16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2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2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Główna 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26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3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34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38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3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0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1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5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5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52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52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52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52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5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6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60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6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6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6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6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6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6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Jakubowice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13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13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18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2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2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1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1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1D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1G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5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odłowa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armelkow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armelkow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mbatantów 4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mbatantów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6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8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8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Kościelna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10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1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1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19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2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Kościelna 2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25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25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27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rasińskiego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rasińskiego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1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2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2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2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2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3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3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3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3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4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4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4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ubelsk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Liliow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iliowa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ubelsk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ubelsk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Łąkowa 16a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6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6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28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28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28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32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32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3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niuszki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niuszki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b/n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7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8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8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9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3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4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6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6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6 g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2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22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22D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28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30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30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30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3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3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3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4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4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4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42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42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4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46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4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5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5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60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60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60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6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rwid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rwida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rwida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grodowa 1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grodowa ½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5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5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ziomkow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ziomkowa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znańska 1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znańsk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znańska 4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znańska 4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strążn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strążna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strążna 21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strążna 21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strążna 28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strążna 3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. Okrzei 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4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4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4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2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4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2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4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2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2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2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2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9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9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3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3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3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3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1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1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3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3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3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3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2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4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. Okrzei 23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4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2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4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25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. Okrzei 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4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korskiego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4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korskiego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4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korskiego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korskiego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4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korskiego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4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ikorskiego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korskiego 1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korskiego 1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korskiego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korskiego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korskiego 2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łone 11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7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7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2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2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23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2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2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0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1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3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3/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3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3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3/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3/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3/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8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8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0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6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0 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6 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6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6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6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6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6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6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6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68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6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7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7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7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7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7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7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7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0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0A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0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4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6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7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8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9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9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9/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9/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9/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9/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9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3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4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2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2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2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2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2/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4D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łone 1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9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9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9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9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3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3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3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3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3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4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4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42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łoneczn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11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11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1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1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19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19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20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20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20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2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29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29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3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33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33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3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3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3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3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3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4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4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3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pacerowa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1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2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2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2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3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3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3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3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4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4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4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4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4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afirkowa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1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1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4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5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6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6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7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7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7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7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5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Świerkowa 5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. Kościuszki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3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3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. Kościuszki 35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3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3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3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0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0/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0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0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50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50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 50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5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5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5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6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6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6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6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6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6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6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2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5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. Kościuszki 7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7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9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8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8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8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8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8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8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8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8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8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8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9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9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9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95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9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9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97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99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. Kościuszki 10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04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0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10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1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. Kościuszki 112B 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. Kościuszki 12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2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24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28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3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3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3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. Kościuszki 14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4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4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5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5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5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60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60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60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60/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6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6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6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7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7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7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7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kacka 15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kacka 15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kacka 17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kacka 17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kacka 19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kacka 19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kacka 2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urystyczn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1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1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2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2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2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2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3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3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3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urystyczna 3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4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rszawska 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rszawska 4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czasow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czasow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. Krasińskiego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. Krasińskiego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. Nałkowskiej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. Nałkowskiej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. Nałkowskiej 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1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15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2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27/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9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27/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32A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32a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9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4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9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5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9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b/n kiosk</w:t>
            </w:r>
          </w:p>
        </w:tc>
      </w:tr>
    </w:tbl>
    <w:p>
      <w:pPr>
        <w:sectPr>
          <w:type w:val="continuous"/>
          <w:pgSz w:w="11906" w:h="16838"/>
          <w:pgMar w:left="709" w:right="849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709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42:00Z</dcterms:created>
  <dc:creator>Marek Kot</dc:creator>
  <dc:description/>
  <dc:language>en-US</dc:language>
  <cp:lastModifiedBy>aczerniachowicz</cp:lastModifiedBy>
  <cp:lastPrinted>2016-11-28T12:51:00Z</cp:lastPrinted>
  <dcterms:modified xsi:type="dcterms:W3CDTF">2017-02-23T08:42:00Z</dcterms:modified>
  <cp:revision>2</cp:revision>
  <dc:subject/>
  <dc:title>Lp</dc:title>
</cp:coreProperties>
</file>