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3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Verdana" w:ascii="Calibri" w:hAnsi="Calibri"/>
        </w:rPr>
        <w:t>do opisu przedmiotu zamówienia (OPZ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ADRESÓW/LOKALIZACJI PUNKTÓW ODBIORU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ELEKTYWNIE ZBIERANYCH ODPADÓW KOMUNALNYCH NA TERENIE GMINY KUDOWA-ZDRÓJ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YSTEMIE POJEMNIKOWY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520"/>
        <w:gridCol w:w="1660"/>
        <w:gridCol w:w="1500"/>
        <w:gridCol w:w="1660"/>
        <w:gridCol w:w="1340"/>
      </w:tblGrid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LASTI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APIE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ZKŁ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IO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25 Verde Monta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1 Maja 49 Straż Miejska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AutoTe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roniewskieg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7 Diame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Buczka 12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Zdrojowy Inkubator Przedsiębiorczośc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16 Kudo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22 Spół. Miesz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43 Spół. Miesz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37 Spół. Miesz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kowina 1 Orli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2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Chopina 5 Buenos Air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hopina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hrobrego 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mentarz Komunal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mentarz Czerm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2B Krak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12 PRO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12 Stacja Pali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redry 3 Twentebel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redry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agarina 2 Skle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23 Pod Strzech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35a Neptu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42F Ar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65 Wemec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raż Granicz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kubowice 17-18 Leśny Raj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kubowice 18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2 OR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2 Residenc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5 Akac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8 Marth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11 Lin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12 Rajski Do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10 Sudeckie Chat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1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180 Kongr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śna 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ubelska 1 Adam Sp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ubelska naprzeciw przedszk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12 OSI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kowa 15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archlewskiego 4 CARITA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atejki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ickiewicz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ickiewicza OGRÓ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oniuszki 1 Zamecze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oniuszki 2 Polon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oniuszki 2a Base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58 Oczyszczaln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Stad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orwida 5 Spół. Mieszk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krzei 1 Bristo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krzei 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nańska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nańska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Sikorskiego 2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ikorskiego 6 Scalian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ikorskiego 12 Rydz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ikorskiego 16 Brygi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 1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Słone 131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Z MO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7-9 FW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1a Sklep Ryb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2 Lawen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2A Willa Alf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3 Eskula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4 Dunaje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7 Jagus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31 PNG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wackiego 4 Pod Gwiazdam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wackiego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wackiego 12 Zacisz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pacerowa 47 Ptyś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zkoln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zkolna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22 lewa stro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22 prawa stro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szawsk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szawska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szawska 3 Magco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szawska 6 Koga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5 Karolin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0 Bese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2 Spół.Mieszk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6 Melod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6 Spół.Mieszk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4 Urząd Miast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5a Bank B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7 OP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8 Blis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9 Antic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1 Bank Zachodn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2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3 Zuzan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4 Szpi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4 Przedszko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5 Amal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6A Cafe Dome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8 Tesc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43 Ko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48 Delic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50 Ban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52 Żab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oniuszki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39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libri" w:hAnsi="Calibri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color w:val="FF0000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42:00Z</dcterms:created>
  <dc:creator>Artur Bombik</dc:creator>
  <dc:description/>
  <dc:language>en-US</dc:language>
  <cp:lastModifiedBy>aczerniachowicz</cp:lastModifiedBy>
  <cp:lastPrinted>2016-11-16T12:05:00Z</cp:lastPrinted>
  <dcterms:modified xsi:type="dcterms:W3CDTF">2017-02-23T08:42:00Z</dcterms:modified>
  <cp:revision>2</cp:revision>
  <dc:subject/>
  <dc:title>Załącznik nr 4</dc:title>
</cp:coreProperties>
</file>