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(pieczątka firmy prowadzącej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unkt doczyszczania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twierdzeni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rzekazania  odpadów zebranych selektywnie z terenu gminy Kudowa-Zdrój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o punktu doczyszczania zlokalizowanego przy ul. Fredry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Data przekazania: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38"/>
        <w:gridCol w:w="1108"/>
        <w:gridCol w:w="1195"/>
        <w:gridCol w:w="18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posegregowanych odpadó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jemność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 odebranych odpad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                    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</w:t>
      </w:r>
      <w:r>
        <w:rPr>
          <w:sz w:val="16"/>
          <w:szCs w:val="16"/>
        </w:rPr>
        <w:t>(podpis osoby przekazującej)</w:t>
        <w:tab/>
        <w:tab/>
        <w:tab/>
        <w:tab/>
        <w:tab/>
        <w:t xml:space="preserve">                        ( podpis osoby przyjmującej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3:00Z</dcterms:created>
  <dc:creator>obsluga</dc:creator>
  <dc:description/>
  <dc:language>en-US</dc:language>
  <cp:lastModifiedBy>aczerniachowicz</cp:lastModifiedBy>
  <cp:lastPrinted>2013-05-27T12:57:00Z</cp:lastPrinted>
  <dcterms:modified xsi:type="dcterms:W3CDTF">2017-02-23T08:43:00Z</dcterms:modified>
  <cp:revision>2</cp:revision>
  <dc:subject/>
  <dc:title>Załącznik nr 7</dc:title>
</cp:coreProperties>
</file>