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/>
      </w:pPr>
      <w:r>
        <w:rPr/>
        <w:t>do opisu przedmiotu zamówienia (OPZ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HARMONOGRAM ODBIORU SELEKTYWNIE ZBIERANYCH ODPADÓW KOMUNALNYCH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W SYSTEMIE WORKOWYM</w:t>
      </w:r>
      <w:r>
        <w:rPr/>
        <w:t xml:space="preserve"> </w:t>
      </w:r>
      <w:r>
        <w:rPr>
          <w:b/>
          <w:bCs/>
        </w:rPr>
        <w:t xml:space="preserve">NA TERENIE GMINY KUDOWA-ZDRÓJ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W OKRESIE OD 01.04.2017 DO 30.06.20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bCs/>
        </w:rPr>
        <w:t xml:space="preserve">Ulice: </w:t>
      </w:r>
      <w:r>
        <w:rPr>
          <w:b/>
          <w:bCs/>
          <w:sz w:val="24"/>
          <w:szCs w:val="24"/>
        </w:rPr>
        <w:t>1 Maja, Chopina, Kombatantów, Leśnej, Lubelskiej, Moniuszki, Poznańskiej, Okrzei, Sikorskiego, Słonecznej, Spacerowej, Turystycznej, Warszawskiej, Wczasowej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6, 2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4, 18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1, 16,2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>
          <w:b/>
          <w:bCs/>
        </w:rPr>
        <w:t xml:space="preserve">Ulice: </w:t>
      </w:r>
      <w:r>
        <w:rPr>
          <w:b/>
          <w:bCs/>
          <w:sz w:val="24"/>
          <w:szCs w:val="24"/>
        </w:rPr>
        <w:t>Bocznej, Broniewskiego, Fabrycznej, Głównej, Łąkowej, Ogrodowej, Polnej, Tkackiej, Zdrojowej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12, 26</w:t>
            </w:r>
          </w:p>
        </w:tc>
      </w:tr>
      <w:tr>
        <w:trPr>
          <w:trHeight w:val="332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0, 24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7, 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 xml:space="preserve">Ulice: </w:t>
      </w:r>
      <w:r>
        <w:rPr>
          <w:sz w:val="24"/>
          <w:szCs w:val="24"/>
        </w:rPr>
        <w:t>Brzozowie, Bukowina, Jakubowice, Pstrążna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5, 19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4, 17, 31</w:t>
            </w:r>
          </w:p>
        </w:tc>
      </w:tr>
      <w:tr>
        <w:trPr>
          <w:trHeight w:val="342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4, 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>
          <w:b/>
          <w:bCs/>
        </w:rPr>
        <w:t xml:space="preserve">Ulice: </w:t>
      </w:r>
      <w:r>
        <w:rPr>
          <w:b/>
          <w:bCs/>
          <w:sz w:val="24"/>
          <w:szCs w:val="24"/>
        </w:rPr>
        <w:t>Cisowa, Cyprysowa, Dębowa, Jodłowa, Karmelkowa, Liliowa, Buczka, Nad Potokiem, Poziomkowa, Słone,  Szafirowa, Świerkowa, Wrzosowa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1, 2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9, 23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6, 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20" w:right="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>
          <w:b/>
          <w:bCs/>
        </w:rPr>
        <w:t xml:space="preserve">Ulice: </w:t>
      </w:r>
      <w:r>
        <w:rPr>
          <w:b/>
          <w:bCs/>
          <w:sz w:val="24"/>
          <w:szCs w:val="24"/>
        </w:rPr>
        <w:t>od skrzyżowania ul. Kościuszki 66 z ul. Chrobrego 28 do Ruchomej Szopki, Fredry, Jasnej, Kościelnej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13, 27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11, 2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8, 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>
          <w:b/>
          <w:bCs/>
        </w:rPr>
        <w:t xml:space="preserve">Ulice: </w:t>
      </w:r>
      <w:r>
        <w:rPr>
          <w:b/>
          <w:bCs/>
          <w:sz w:val="24"/>
          <w:szCs w:val="24"/>
        </w:rPr>
        <w:t>Mickiewicza, al. Jana Pawła II, od przejścia granicznego do skrzyżowania ul. Kościuszki 66 z ul. Chrobrego 28, Norwida, Krasińskiego, Szkolnej, Nałkowskiej</w:t>
      </w:r>
    </w:p>
    <w:tbl>
      <w:tblPr>
        <w:tblW w:w="8744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wiecień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4, 18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Maj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2, 16, 30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zerwiec 20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13, 2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i w:val="false"/>
        <w:szCs w:val="22"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304</Characters>
  <CharactersWithSpaces>1120</CharactersWithSpaces>
  <Company>Urząd Miasta Kudowa-Zdró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02:00Z</dcterms:created>
  <dc:creator>Anna Jakubowska</dc:creator>
  <dc:description/>
  <dc:language>en-US</dc:language>
  <cp:lastModifiedBy/>
  <cp:lastPrinted>2017-03-06T08:02:00Z</cp:lastPrinted>
  <dcterms:modified xsi:type="dcterms:W3CDTF">2017-03-06T13:02:00Z</dcterms:modified>
  <cp:revision>2</cp:revision>
  <dc:subject/>
  <dc:title>Harmonogram odbioru worków z surowcami wtórnymi dla osiedla Moniuszki oraz ulic: Okrzei, 1 Maja, Kombatantów, Słonecznej, Chopina, Poznańskiej, Lubelski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Kot</vt:lpwstr>
  </property>
</Properties>
</file>