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Verdana" w:ascii="Calibri" w:hAnsi="Calibri"/>
        </w:rPr>
        <w:t>do opisu przedmiotu zamówienia (OPZ)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ADRESÓW/LOKALIZACJI PUNKTÓW ODBIORU ODPADÓW KOMUNALNYCH NA NIERUCHOMOŚCIACH NIEZAMIESZKAŁYCH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MIESZANYCH NA TERENIE GMINY KUDOWA-ZDRÓJ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5860"/>
        <w:gridCol w:w="940"/>
      </w:tblGrid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pl-PL"/>
              </w:rPr>
              <w:t>ADRES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pl-PL"/>
              </w:rPr>
              <w:t>RODZAJ*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29 „CYGANER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49 „STRAŻ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52 „WRZO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7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7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78 „DWOREK LEŚNY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8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9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12 „POCZTA POLS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 MAJA 7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. FREDRY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. CHROBREGO 1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. CHROBREGO 1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. CHROBREGO 7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HOPIN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HOPINA 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ISOWA 1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ISOWA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AUTOKAROWE USŁUG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19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26 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29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1 „PIEKARNIA KANDEFE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4 „SZAREK/STAN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5 „POCZT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7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0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57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57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61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KUBOWICE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SN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SN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SN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ODŁOW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12 „RAJSKI DO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2 „RESIDENC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2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5 „AKACJ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KOMBATANTÓW 7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2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25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1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3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3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UBELSK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UBELSKA 6 „SZWAJCAR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12 „OSI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30 „SKLE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3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ICKIEWICZA 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16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16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26 „PENSJONAT NAD POTOKIE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3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40 „HAME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4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46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ORWIDA 1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de-DE" w:eastAsia="pl-PL"/>
              </w:rPr>
              <w:t>7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de-DE" w:eastAsia="pl-PL"/>
              </w:rPr>
              <w:t>OKRZEI 1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de-DE"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de-DE" w:eastAsia="pl-PL"/>
              </w:rPr>
              <w:t>7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de-DE" w:eastAsia="pl-PL"/>
              </w:rPr>
              <w:t>OKRZEI 2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STRĄŻNA 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STRĄŻNA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2 „KAPRY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6 „SCALIAN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4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6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7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2A „WILLA ALF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4 „DUNAJEC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8 „WILLA SIELAN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3 i 5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4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1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47 PTYŚ CUKIERNI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4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10 „SUDECKIE CHATY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2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2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3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3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42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8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9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URYSTYCZNA 1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TURYSTYCZNA 1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URYSTYCZNA 3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URYSTYCZNA 7 „CYPRY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1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CZASOWA 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ZDROJOWA 10 „BESED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2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6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7 1 pojemnik uszkodzo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ZDROJOWA 18  – PUNKT WSPÓLNY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 PUNKT WSPÓLNY + „SKLEP AM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ZDROJOWA 25 „POLICJ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7 „OP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2 „SUDETY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8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2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3 „KOMI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8 „DELICJ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5 „KAROLIN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50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9 i 7b, c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5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6 „PRZEDSZKOL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2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 MAJA  66 „AUTO – TECH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20 „WILLA WOLNOŚĆ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25A „VERDE MONTA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. FREDRY 1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. FREDRY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. FREDRY 8 „KZWI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L. JANA PAWŁA II 1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L. JANA PAWŁA II 2 „ORION 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AL. JANA PAWŁA II 4 „DIA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AL. JANA PAWŁA II 4B „LA NOSTR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BRZOZOWIE 21 „UROCZYSKO MIRAN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BRZOZOWIE 17 „ŚWIETLIC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UKOWINA 1 „ORLIK’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UKOWINA 7 „ORLIK HOTE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BRZOZOWI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CZERM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KOMUNA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SŁON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SCART” „EUROPAC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FABRYCZNA 12 „CERKOM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AGA-TRAN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TRAF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FABRYCZNA 12 „PRACOWNIA ŚLUSARSKO-KOWALSK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STACJA PALIW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SKŁAD OPAŁU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B „AS 24 STACJA PALIW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2B „KRAKO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FABRYCZNA 89 „PROAL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OGRÓDKI DZIAŁKOW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– BIEDRONKA 42c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7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GŁÓWNA – „SHEL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28 „PIEKARNIA G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7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GŁÓWNA 35A „NEPTU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2F „AR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3 „ZESPÓŁ SZKÓŁ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7 „MYJN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65 „WEMEC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72 „STACJA PALIW B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URIJA GAGARIN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11 „LIN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1A „LOTO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USZKI JAWORSKI SKLEP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6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UBELSK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– „FORTU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– „ZBAJ TARGOWISK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1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M. BUCZKA 12 „ZDROJOWY INKUBATOR PRZEDSIĘBIORCZOŚC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14 – „ELIZABETH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16 – „HOTEL KUDOW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3 „SANSSOUC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7 – „DIAMENT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9 – „SZKOŁ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ARCHLEWSKIEGO 4 CARITAS -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ICKIEWICZA 8 „POKOJE NATAL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1 „ZAMECZ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2 „POLON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2A „AQUA PAR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2A „KAWIARN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5 „POWE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13A „EDO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22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58 OCZYSZCZALNI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ORWIDA 3 WETERYNARZ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BROŃCÓW POKOJU 2 „RENOM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ODOW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de-DE" w:eastAsia="pl-PL"/>
              </w:rPr>
              <w:t>21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de-DE" w:eastAsia="pl-PL"/>
              </w:rPr>
              <w:t>OKRZEI 1 „BRISTO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de-DE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SŁON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KOŚCIUSZKI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MONIUSZKI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SŁONECZ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KRZEI 1 KAWIARNI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STRĄŻNA 1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PSTRĄŻNA 2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12 „RYDZ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16 „BRYGI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 „AUTO EKSPRE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22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SŁONE 1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22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SŁONE 1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22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SŁONE 131A „STATOI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22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SŁONE 133 „ORLE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22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SŁONE 133A „SHEL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72 „SZKOŁ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„STRAŻ GRANICZ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„ZWIĄZEK WĘDKARSK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„PARK ROZRYWK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2 „SAN REM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2  „LAWEN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3 „ESKULA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7 „JAGUS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31 „DYREKCJA PARKU NARODOWEG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 DINO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0 „GWAR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2 „ZACISZ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4 „WILLA POD GWIAZDAM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8 „CARME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4 „AGAT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ZKOLNA 8 – „SZKOŁ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180 „BERETT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T. KOŚCIUSZKI 31 „SKLEP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43 „SKLEP G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T. KOŚCIUSZKI 58 „SZKOŁ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„PARKING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TKACKA 21A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2B „1001 DROB.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3 „PAR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5 „VENU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6 „KOG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1A „GALERIA M&amp;J” „EK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9 DOM HANDLOW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2A „Liceu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3 „Bank PKO B.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7 A FRYZJER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4 „UMiG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5 BANK SPÓŁDZIELCZ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8 „BLIS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9 „ANTIC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3 „BIEDRON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3 „ZUZAN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3 RESTAURACJ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4 „NIEZAPOMINAJ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4 „24 SZPITA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4 „PRZEDSZKOL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5 „AMAL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6A „CAFE DOM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ZDROJOWA 42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52 „ŻAB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7a „ŻAB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USZKI JAWORSKI SKLEP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NGS – Błędne Skał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PNGS – Parking YMC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* N – nieruchomości niezamieszkałe</w:t>
      </w:r>
    </w:p>
    <w:p>
      <w:pPr>
        <w:pStyle w:val="Normal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M – nieruchomości mieszane (w części niezamieszkałe i w części zamieszkałe)</w:t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43:00Z</dcterms:created>
  <dc:creator>Artur Bombik</dc:creator>
  <dc:description/>
  <dc:language>en-US</dc:language>
  <cp:lastModifiedBy>aczerniachowicz</cp:lastModifiedBy>
  <cp:lastPrinted>2015-12-03T09:29:00Z</cp:lastPrinted>
  <dcterms:modified xsi:type="dcterms:W3CDTF">2017-02-23T08:43:00Z</dcterms:modified>
  <cp:revision>2</cp:revision>
  <dc:subject/>
  <dc:title>Załącznik nr 8</dc:title>
</cp:coreProperties>
</file>