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LEKTYWNIE ZBIERANYCH ODPADÓW KOMUNALNYCH NA TERENIE GMINY KUDOWA-ZDRÓJ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YSTEMIE POJEMNIKOWY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520"/>
        <w:gridCol w:w="1660"/>
        <w:gridCol w:w="1500"/>
        <w:gridCol w:w="1660"/>
        <w:gridCol w:w="1340"/>
      </w:tblGrid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LAST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PI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ZKŁ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O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5 Verde Monta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 Maja 49 Straż Miejsk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AutoTe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oniewskieg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7 Dia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uczka 12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Zdrojowy Inkubator Przedsiębiorczośc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6 Kudo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2 Spół. Miesz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43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37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kowina 1 Orli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Chopina 5 Buenos Ai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opi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robrego 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Komunal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Czerm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2B Krak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PRO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Stacja Pali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3 Twentebel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agarina 2 Skle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3 Pod Strzech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5a Neptu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2F Ar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65 Weme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aż Granicz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7-18 Leśny Ra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8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2 OR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2 Residen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5 Aka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8 Marth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1 Li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2 Rajski D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 Sudeckie Chat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80 Kong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śn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1 Adam Sp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naprzeciw przed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2 OSI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kowa 1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rchlewskiego 4 CARITA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tejki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OGRÓ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1 Zamecz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 Polo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a Base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58 Oczyszczal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Stad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orwida 5 Spół. 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1 Bristo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ikorskiego 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6 Scali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2 Ryd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6 Brygi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 1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łone 13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Z MO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7-9 FW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1a Sklep Ryb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 Lawe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A Willa Alf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3 Eskula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4 Dunaje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7 Jagus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31 PNG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4 Pod Gwiazdam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12 Zacis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acerowa 47 Ptyś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le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pra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3 Magc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6 Koga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 Karolin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0 Bese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2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Melod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4 Urząd Mias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5a Bank B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7 OP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8 Blis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9 Ant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1 Bank Zachodn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3 Zuzan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Szpi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Przedszko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5 Amal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6A Cafe Dom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8 Tes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3 Ko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8 Deli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0 Ban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2 Żab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39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libri" w:hAnsi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color w:val="FF000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Artur Bombik</dc:creator>
  <dc:description/>
  <dc:language>en-US</dc:language>
  <cp:lastModifiedBy>aczerniachowicz</cp:lastModifiedBy>
  <cp:lastPrinted>2016-11-16T12:05:00Z</cp:lastPrinted>
  <dcterms:modified xsi:type="dcterms:W3CDTF">2016-11-30T12:35:00Z</dcterms:modified>
  <cp:revision>2</cp:revision>
  <dc:subject/>
  <dc:title>Załącznik nr 4</dc:title>
</cp:coreProperties>
</file>