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Załącznik nr 4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cs="Verdana" w:ascii="Calibri" w:hAnsi="Calibri"/>
        </w:rPr>
        <w:t>do opisu przedmiotu zamówienia (OPZ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AZ ADRESÓW/LOKALIZACJI PUNKTÓW ODBIORU SELEKTYWNIE ZBIERANYCH ODPADÓW KOMUNALNYCH NA TERENIE GMINY KUDOWA</w:t>
        <w:noBreakHyphen/>
        <w:t>ZDRÓJ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W SYSTEMIE WORKOWYM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sectPr>
          <w:type w:val="nextPage"/>
          <w:pgSz w:w="11906" w:h="16838"/>
          <w:pgMar w:left="709" w:right="849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2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796"/>
      </w:tblGrid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dres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 Maja 4A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4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4/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8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8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8/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1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4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9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Al. Jana Pawła II 13ª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Al. Jana Pawła II 14ª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8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1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9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4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½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7 a (świetlica)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rzozowie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kowi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kowin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kowi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yprys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yprysow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4a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4/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2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redry 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2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redry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2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redry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6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6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Głów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Jakubowice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D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G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odł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rmelk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rmelk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batantów 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batantów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8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8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ścieln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ścieln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5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7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rasiński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rasiński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ubelsk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ili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li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ubelsk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ubelsk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ąkowa 16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6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6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iuszki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iuszki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b/n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8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8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 g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2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2D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8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0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0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wid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wid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wid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grodowa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grodowa ½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5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iomk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iomkow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2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21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2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. Okrzei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9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. Okrzei 2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. Okrzei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ikorskiego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łone 11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7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7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0 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6 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0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0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6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7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4D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łone 1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łonecz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1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pacerow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firk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6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Świerkowa 5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3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 50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9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7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10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04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0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0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. Kościuszki 112B 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1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1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5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7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7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urystycz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urystyczn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szawska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szawsk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czasow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czas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Krasińskiego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Krasiński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Nałkowskiej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Nałkowskiej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Nałkowskiej 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7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7/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32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32a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b/n kiosk</w:t>
            </w:r>
          </w:p>
        </w:tc>
      </w:tr>
    </w:tbl>
    <w:p>
      <w:pPr>
        <w:sectPr>
          <w:type w:val="continuous"/>
          <w:pgSz w:w="11906" w:h="16838"/>
          <w:pgMar w:left="709" w:right="849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09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6:00Z</dcterms:created>
  <dc:creator>Marek Kot</dc:creator>
  <dc:description/>
  <dc:language>en-US</dc:language>
  <cp:lastModifiedBy>aczerniachowicz</cp:lastModifiedBy>
  <cp:lastPrinted>2016-11-28T12:51:00Z</cp:lastPrinted>
  <dcterms:modified xsi:type="dcterms:W3CDTF">2016-11-30T12:36:00Z</dcterms:modified>
  <cp:revision>2</cp:revision>
  <dc:subject/>
  <dc:title>Lp</dc:title>
</cp:coreProperties>
</file>