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libri" w:hAnsi="Calibri" w:cs="Verdana"/>
          <w:b/>
          <w:b/>
        </w:rPr>
      </w:pPr>
      <w:r>
        <w:rPr>
          <w:rFonts w:cs="Verdana" w:ascii="Calibri" w:hAnsi="Calibri"/>
          <w:b/>
        </w:rPr>
        <w:t>Załącznik nr 7</w:t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Verdana" w:ascii="Calibri" w:hAnsi="Calibri"/>
        </w:rPr>
        <w:t>do opisu przedmiotu zamówienia (OPZ)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ADRESÓW/LOKALIZACJI PUNKTÓW ODBIORU ODPADÓW KOMUNALNYCH NA NIERUCHOMOŚCIACH NIEZAMIESZKAŁYCH 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 MIESZANYCH NA TERENIE GMINY KUDOWA-ZDRÓJ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7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5860"/>
        <w:gridCol w:w="940"/>
      </w:tblGrid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pl-PL"/>
              </w:rPr>
              <w:t>ADRES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pl-PL"/>
              </w:rPr>
              <w:t>RODZAJ*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1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1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1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29 „CYGANERI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3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49 „STRAŻ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52 „WRZO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7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7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78 „DWOREK LEŚNY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85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9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12 „POCZTA POLSK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1 MAJA 7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A. FREDRY 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B. CHROBREGO 1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B. CHROBREGO 1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B. CHROBREGO 7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HOPINA 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HOPINA 5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ISOWA 1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ISOWA 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FABRYCZNA 12 „AUTOKAROWE USŁUGI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FABRYCZNA 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19 –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26 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29 –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31 „PIEKARNIA KANDEFER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3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34 „SZAREK/STANEK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35 „POCZT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37 –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40 –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4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57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57B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61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JAKUBOWICE 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JASNA 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JASNA 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JASNA 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JODŁOWA 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MBATANTÓW 12 „RAJSKI DOM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MBATANTÓW 2 „RESIDENCE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MBATANTÓW 2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MBATANTÓW 5 „AKACJ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MBATANTÓW 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KOMBATANTÓW 7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MBATANTÓW 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ŚCIELNA 25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ŚCIELNA 25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ŚCIELNA 5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ŚCIELNA 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LEŚNA 1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LEŚNA 3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LEŚNA 3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LEŚNA 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LEŚNA 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LUBELSKA 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LUBELSKA 6 „SZWAJCARK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ŁĄKOWA 12 „OSIR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. BUCZKA 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. BUCZKA 30 „SKLEP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. BUCZKA 3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ICKIEWICZA 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16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16B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26 „PENSJONAT NAD POTOKIEM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3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40 „HAMER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4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46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5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ORWIDA 1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OKRZEI 1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OKRZEI 2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STRĄŻNA 2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STRĄŻNA 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IKORSKIEGO 2 „KAPRY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IKORSKIEGO 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IKORSKIEGO 6 „SCALIANO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IKORSKIEGO 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10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3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4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6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7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12A „WILLA ALF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14 „DUNAJEC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18 „WILLA SIELANK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3 i 5 –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4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PACEROWA 1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PACEROWA 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PACEROWA 47 PTYŚ CUKIERNI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PACEROWA 4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10 „SUDECKIE CHATY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2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2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3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35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3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42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5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8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9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URYSTYCZNA 1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TURYSTYCZNA 1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URYSTYCZNA 3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URYSTYCZNA 7 „CYPRY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WARSZAWSKA 1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WCZASOWA 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ZDROJOWA 10 „BESEDA”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1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12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15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16 –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17 1 pojemnik uszkodzo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ZDROJOWA 18  – PUNKT WSPÓLNY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2 PUNKT WSPÓLNY + „SKLEP AMI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2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ZDROJOWA 25 „POLICJA”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27 „OP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2 „SUDETY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8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42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43 „KOMIN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4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48 „DELICJ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5 „KAROLINK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50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9 i 7b, c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15 –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4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16 „PRZEDSZKOLE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4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2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4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1 MAJA  66 „AUTO – TECH”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4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20 „WILLA WOLNOŚĆ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4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25A „VERDE MONTAN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14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A. FREDRY 1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14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A. FREDRY 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14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A. FREDRY 8 „KZWIK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14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AL. JANA PAWŁA II 15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14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AL. JANA PAWŁA II 2 „ORION 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AL. JANA PAWŁA II 4 „DIAN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AL. JANA PAWŁA II 4B „LA NOSTR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BRZOZOWIE 21 „UROCZYSKO MIRAND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BRZOZOWIE 17 „ŚWIETLIC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BUKOWINA 1 „ORLIK’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BUKOWINA 7 „ORLIK HOTEL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MENTARZ BRZOZOWIE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MENTARZ CZERMN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MENTARZ KOMUNA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MENTARZ SŁONE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FABRYCZNA 12 „SCART” „EUROPACK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FABRYCZNA 12 „CERKOM”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FABRYCZNA 12 „AGA-TRAN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FABRYCZNA 12 „TRAFO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FABRYCZNA 12 „PRACOWNIA ŚLUSARSKO-KOWALSKA”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FABRYCZNA 12 „STACJA PALIW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FABRYCZNA 12 „SKŁAD OPAŁU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FABRYCZNA 1B „AS 24 STACJA PALIW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FABRYCZNA 2B „KRAKOR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FABRYCZNA 89 „PROAL”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17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FABRYCZNA OGRÓDKI DZIAŁKOWE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7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– BIEDRONKA 42c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7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GŁÓWNA – „SHELL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7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28 „PIEKARNIA G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7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35A „NEPTUN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7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42F „ARK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7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43 „ZESPÓŁ SZKÓŁ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7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47 „MYJNI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7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5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7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65 „WEMECO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72 „STACJA PALIW BP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JURIJA GAGARINA 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MBATANTÓW 11 „LIND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MBATANTÓW 1A „LOTO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ŚCIUSZKI JAWORSKI SKLEP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ŚCIELNA 6B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LUBELSKA 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ŁĄKOWA – „FORTUM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ŁĄKOWA – „ZBAJ TARGOWISKO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ŁĄKOWA 1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ŁĄKOWA 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M. BUCZKA 12 „ZDROJOWY INKUBATOR PRZEDSIĘBIORCZOŚCI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. BUCZKA 14 – „ELIZABETH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. BUCZKA 16 – „HOTEL KUDOW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. BUCZKA 3 „SANSSOUCI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. BUCZKA 7 – „DIAMENT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. BUCZKA 9 – „SZKOŁ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ARCHLEWSKIEGO 4 CARITAS -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ICKIEWICZA 8 „POKOJE NATALI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ONIUSZKI 1 „ZAMECZEK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ONIUSZKI 2 „POLONI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ONIUSZKI 2A „AQUA PARK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ONIUSZKI 2A „KAWIARNI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ONIUSZKI 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ONIUSZKI 5 „POWEN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13A „EDO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22B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58 OCZYSZCZALNI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ORWIDA 3 WETERYNARZ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OBROŃCÓW POKOJU 2 „RENOM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OGRODOWA 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OKRZEI 1 „BRISTOL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OGRÓDKI DZIAŁKOWE SŁONE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OGRÓDKI DZIAŁKOWE KOŚCIUSZKI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OGRÓDKI DZIAŁKOWE MONIUSZKI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OGRÓDKI DZIAŁKOWE SŁONECZN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OKRZEI 1 KAWIARNI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STRĄŻNA 1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PSTRĄŻNA 25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IKORSKIEGO 12 „RYDZ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2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IKORSKIEGO 16 „BRYGID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2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 „AUTO EKSPRE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2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12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2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13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2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131A „STATOIL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22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133 „ORLEN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2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SŁONE 133A „SHELL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2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72 „SZKOŁ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2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„STRAŻ GRANICZN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2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„ZWIĄZEK WĘDKARSKI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„PARK ROZRYWKI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2 „SAN REMO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12  „LAWEND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13 „ESKULAP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17 „JAGUSI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31 „DYREKCJA PARKU NARODOWEGO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WACKIEGO 1 DINO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WACKIEGO 10 „GWAREK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WACKIEGO 12 „ZACISZE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WACKIEGO 4 „WILLA POD GWIAZDAMI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WACKIEGO 8 „CARMEN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WACKIEGO 14 „AGAT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ZKOLNA 8 – „SZKOŁ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180 „BERETT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T. KOŚCIUSZKI 31 „SKLEP”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43 „SKLEP G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T. KOŚCIUSZKI 58 „SZKOŁA”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„PARKING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TKACKA 21A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WARSZAWSKA 2B „1001 DROB.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WARSZAWSKA 3 „PARI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WARSZAWSKA 5 „VENU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WARSZAWSKA 6 „KOG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11A „GALERIA M&amp;J” „EKO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19 DOM HANDLOW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22A „Liceum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23 „Bank PKO B.P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27 A FRYZJER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24 „UMiG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25 BANK SPÓŁDZIELCZ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28 „BLISK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29 „ANTIC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3 „BIEDRONK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3 „ZUZANN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3 RESTAURACJ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4 „NIEZAPOMINAJK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4 „24 SZPITAL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4 „PRZEDSZKOLE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5 „AMALI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6A „CAFE DOMEK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7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ZDROJOWA 42B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7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4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7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52 „ŻABK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7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7a „ŻABK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7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ŚCIUSZKI JAWORSKI SKLEP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7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NGS – Błędne Skał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7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NGS – Parking YMC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* N – nieruchomości niezamieszkałe</w:t>
      </w:r>
    </w:p>
    <w:p>
      <w:pPr>
        <w:pStyle w:val="Normal"/>
        <w:spacing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* M – nieruchomości mieszane (w części niezamieszkałe i w części zamieszkałe)</w:t>
      </w:r>
    </w:p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38:00Z</dcterms:created>
  <dc:creator>Artur Bombik</dc:creator>
  <dc:description/>
  <dc:language>en-US</dc:language>
  <cp:lastModifiedBy>aczerniachowicz</cp:lastModifiedBy>
  <cp:lastPrinted>2015-12-03T09:29:00Z</cp:lastPrinted>
  <dcterms:modified xsi:type="dcterms:W3CDTF">2016-11-30T12:38:00Z</dcterms:modified>
  <cp:revision>2</cp:revision>
  <dc:subject/>
  <dc:title>Załącznik nr 8</dc:title>
</cp:coreProperties>
</file>