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ODBIORU SELEKTYWNIE ZBIERANYCH ODPADÓW KOMUNALNYCH</w:t>
      </w:r>
    </w:p>
    <w:p>
      <w:pPr>
        <w:pStyle w:val="Normal"/>
        <w:jc w:val="center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W SYSTEMIE WORKOWYM</w:t>
      </w:r>
      <w:r>
        <w:rPr/>
        <w:t xml:space="preserve"> </w:t>
      </w:r>
      <w:r>
        <w:rPr>
          <w:b/>
        </w:rPr>
        <w:t xml:space="preserve">NA TERENIE GMINY KUDOWA-ZDRÓ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OD 01.01.2017 DO 31.03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sz w:val="24"/>
        </w:rPr>
        <w:t xml:space="preserve">Ulice: </w:t>
      </w:r>
      <w:r>
        <w:rPr/>
        <w:t>1 Maja, Chopina, Kombatantów, Leśnej, Lubelskiej, Moniuszki, Poznańskiej, Okrzei, Sikorskiego, Słonecznej, Spacerowej, Turystycznej, Warszawskiej, Wczasowej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 26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 2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 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Ulice: Bocznej, Broniewskiego, Fabrycznej, Głównej, Łąkowej, Ogrodowej, Polnej, </w:t>
      </w:r>
      <w:r>
        <w:rPr/>
        <w:t>Tkackiej, Zdrojowej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 18</w:t>
            </w:r>
          </w:p>
        </w:tc>
      </w:tr>
      <w:tr>
        <w:trPr>
          <w:trHeight w:val="332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15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Ulice: </w:t>
      </w:r>
      <w:r>
        <w:rPr/>
        <w:t>Brzozowie, Bukowina, Jakubowice, Pstrążna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 25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 22</w:t>
            </w:r>
          </w:p>
        </w:tc>
      </w:tr>
      <w:tr>
        <w:trPr>
          <w:trHeight w:val="342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Ulice: </w:t>
      </w:r>
      <w:r>
        <w:rPr/>
        <w:t>Cisowa, Cyprysowa, Dębowa, Jodłowa, Karmelkowa, Liliowa, Buczka, Nad Potokiem, Poziomkowa, Słone,  Szafirowa, Świerkowa, Wrzosowa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 17, 31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 28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Ulice: </w:t>
      </w:r>
      <w:r>
        <w:rPr/>
        <w:t>od skrzyżowania ul. Kościuszki 66 z ul. Chrobrego 28 do Ruchomej Szopki, Fredry, Jasnej, Kościelnej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 19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 16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4"/>
        </w:rPr>
        <w:t xml:space="preserve">Ulice: </w:t>
      </w:r>
      <w:r>
        <w:rPr/>
        <w:t>Mickiewicza, al. Jana Pawła II, od przejścia granicznego do skrzyżowania ul. Kościuszki 66 z ul. Chrobrego 28, Norwida, Krasińskiego, Szkolnej, Nałkowskiej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 24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 21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4:00Z</dcterms:created>
  <dc:creator>Anna Jakubowska</dc:creator>
  <dc:description/>
  <dc:language>en-US</dc:language>
  <cp:lastModifiedBy>aczerniachowicz</cp:lastModifiedBy>
  <cp:lastPrinted>2016-11-15T12:02:00Z</cp:lastPrinted>
  <dcterms:modified xsi:type="dcterms:W3CDTF">2016-11-30T12:34:00Z</dcterms:modified>
  <cp:revision>2</cp:revision>
  <dc:subject/>
  <dc:title>Harmonogram odbioru worków z surowcami wtórnymi dla osiedla Moniuszki oraz ulic: Okrzei, 1 Maja, Kombatantów, Słonecznej, Chopina, Poznańskiej, Lubelskiej</dc:title>
</cp:coreProperties>
</file>