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Verdana"/>
          <w:b/>
          <w:b/>
        </w:rPr>
      </w:pPr>
      <w:r>
        <w:rPr>
          <w:rFonts w:cs="Verdana"/>
          <w:b/>
        </w:rPr>
        <w:t>Załącznik nr 2</w:t>
      </w:r>
    </w:p>
    <w:p>
      <w:pPr>
        <w:pStyle w:val="Normal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DRESÓW/LOKALIZACJI PUNKTÓW ODBIORU ODPADÓW ZMIESZANYCH NA TERENIE GMINY KUDOWA-ZDRÓ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680"/>
        <w:gridCol w:w="820"/>
        <w:gridCol w:w="1240"/>
      </w:tblGrid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 xml:space="preserve">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11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5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6 „PRZEDSZKOL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20 „WILLA WOLNOŚĆ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9 „CYGANER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2A „KROKU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 xml:space="preserve">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32/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41 KAWIARNIA WE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4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9 „STRAŻ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0</w:t>
            </w:r>
          </w:p>
        </w:tc>
      </w:tr>
      <w:tr>
        <w:trPr>
          <w:trHeight w:val="3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2 „WRZO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9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 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 66 „AUTO – TECH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8 „DWOREK LEŚN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1 SMAŻAL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12 „POCZTA POLS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3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20 „WILLA WOLNOŚĆ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25A „VERDE MONTA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. FREDRY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8 „KZWI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8 KZWiK - Baz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  <w:br/>
              <w:t>8</w:t>
              <w:b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 xml:space="preserve">AL. JANA PAWŁA II 2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t>„ORION 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4 „DIA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4B „ BAR PIONIE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AL. JANA PAWŁA II 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9/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3 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B. CHROBREGO 1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9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ŁĘDNE SKAŁY PNG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4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7 ŚWIETLIC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1 „UROCZYSKO MIRAN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1 „ORLIK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BUKOWINA 7 „ORLIK HOTE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CHOPI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BRZOZOW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CZERM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KOMUNALNY ZAKRZ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SŁ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YPRYS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YPRYS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4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9 „POD DĘBAM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 „SCART” </w:t>
            </w:r>
            <w:r>
              <w:rPr>
                <w:rFonts w:cs="Arial" w:ascii="Arial" w:hAnsi="Arial"/>
                <w:color w:val="000000"/>
                <w:sz w:val="16"/>
                <w:szCs w:val="12"/>
              </w:rPr>
              <w:t>„EUROPAC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 „CERKOM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AGA-TRAN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TRAF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 „PRACOWNIA ŚLUSARSKO-KOWALSK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11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BRYCZNA 12 „STACJA PALIW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SKŁAD OPAŁU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AUTOKAROWE USŁUG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PETRR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CHERRY CA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TEVEM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B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BUD. MIESZK.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B „AS 24 STACJA PALIW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2B „KRAKO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89 „PROAL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9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9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– BIEDRONK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42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– „SHEL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 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9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3 PK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OWNA 25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2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6 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6 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8 „PIEKARNIA G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9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3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1 „PIEKARNIA KANDEFE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4 „SZAREK/STAN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5 „POCZT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2 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5A „NEPTU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7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 "BIEDRONKA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0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2A STACJA SHEL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2F „AR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3 „ZESPÓŁ SZKÓŁ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9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7 „MYJN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7A KRAJNIA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7A RESTAURACJA "ZODIAK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7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5 „WEMEC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72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STACJA PALIW B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8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RANIC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BAR” +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POLSKI ZWIĄZEK MOTOROW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JAKUBOWICE 17-18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LEŚNY RAJ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ODŁ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URIJA GAGARINA 2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1 „LIN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2 „RAJSKI DO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A „LOTO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KOMBATANTÓW 2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RESIDENC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5 „AKACJ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KOMBATANTÓW 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8 „WILLA MARTH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9 PARAF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KOŚCIELNA 3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SKLEP MEBLOW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6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RASIŃSKI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RASIŃSKI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RASIŃSKIEGO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4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6 „SZWAJCAR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– „FORTU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– „ZBAJ TARGOWISK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2 „OSI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6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14 – „ELIZABETH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M. BUCZKA 16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HOTEL KUDOW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1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6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8B,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 „SANSSOUC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0 „SKLE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7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43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7 – „DIAMENT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9 – „SZKOŁ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RCHLEWSKIEGO 1 "SAN-BUD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RCHLEWSKIEGO 4 CARITAS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MATEJKI 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„OGRÓD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1 „ZAMECZ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2 „POLON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2A „AQUA PAR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5 „POWE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8 „PLEBAN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3A „EDO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3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7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2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2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NAD POTOKIEM 24 PUNKT WSPÓLNY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6 „PENSJONAT NAD POTOKIE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0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0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0 „HAME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 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 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8 OCZYSZCZAL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9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 „ART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4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4 i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BROŃCÓW POKOJU 2 „RENOM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OD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1 „BRISTO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SŁ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KOŚCIUSZ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MONIUSZ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SŁONEC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FABRYC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4B,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„PARKING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RK ZDROJOWY SZALE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IOMK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2</w:t>
              <w:br/>
              <w:t>PUNKT INF. DS. UZALEŻNIE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5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PARAF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2 „RYDZ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6 „BRYGI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2 „KAPRY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6 „SCALIAN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 „AUTO EKSPRE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7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9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4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4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1A „STATOI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3 „ORLE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3A „SHEL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 xml:space="preserve">SŁONE 33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„TIME/GAAT SYSTEM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 xml:space="preserve">SŁONE 3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6 SKLEP OK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4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2 POKOJE GOŚCIN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2 „SZKOŁ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6 WARSZTAT SAMOCHOD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SŁONE  na przeciwko nr 3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”PARKING – GRZEGORZEWICZ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„STRAŻ GRANICZ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„ZWIĄZEK WĘDKARSK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SŁONECZNA 11A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SKLEP RYBN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2  „LAWEN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2A „WILLA ALF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3 „ESKULA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4 „DUNAJEC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7 „JAGUS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8 „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ILLA SIELAN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 VILLA SAN REM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3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 i 5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1 „DYREKCJA PARKU NARODOWEG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7 i 9 „HAL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 DIN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0 „GWAR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2 „ZACISZ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4 AGA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4 „WILLA POD GWIAZDAM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8 „CARME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7 PTYŚ CUKIER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8 – „SZKOŁ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 „SUDECKIE CHAT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1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0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2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 „SIOSTR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80 „BERETT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6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3 TORONT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31 „SKLEP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8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0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3 „SKLEP G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58 „SZKOŁ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6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8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9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7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„PARKING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0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4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5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KACKA 21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KACKA 22 – LEWA STRON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22 – PRAWA STRO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4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5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1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7 „CYPRY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WARSZAWSKA 2B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1001 DROB.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3 „MAGCO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WARSZAWSKA 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5 „VENU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6 „KOG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CZAS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CZAS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CZAS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. NAŁKOWSKIEJ 2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. NAŁKOWSKIEJ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10 „BESED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1A „GALERIA M&amp;J” „EK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2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9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4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6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6 – PUNKT WSPÓLNY – „MELOD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17 </w:t>
              <w:br/>
              <w:t>1 pojemnik uszkodzo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18  – PUNKT WSPÓLNY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9 DOM HANDL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 PUNKT WSPÓLNY + „SKLEP AM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2A „Liceu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3 „Bank PKO B.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4 „UMiG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25 „POLICJ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5A BAKN SPÓŁDZIELCZ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7 „OP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7A ZAKŁAD FRYZJERS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8 „BLIS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9 „ANTIC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3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BANK ZACHODN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2 „SUDET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 „BIEDRON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 „ZUZAN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 "GRANICA SMAKU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4 „NIEZAPOMINAJ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4 „24 SZPITA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4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4 „PRZEDSZKOL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5 „AMAL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6A „CAFE DOM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8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9 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2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2 SZOPEN TOU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3 „KOMI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4 BISTRO CUDOW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8 „DELICJ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8 WSPÓLNOTA MIESZKANIOW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5 „KAROLIN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50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52 „ŻAB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100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7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7 KWIACIARNIA/PU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7a „ŻAB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9 i 7b, 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2"/>
      <w:szCs w:val="12"/>
    </w:rPr>
  </w:style>
  <w:style w:type="paragraph" w:styleId="Font11">
    <w:name w:val="font1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top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5:00Z</dcterms:created>
  <dc:creator>Artur Bombik</dc:creator>
  <dc:description/>
  <dc:language>en-US</dc:language>
  <cp:lastModifiedBy>aczerniachowicz</cp:lastModifiedBy>
  <cp:lastPrinted>2016-11-22T10:42:00Z</cp:lastPrinted>
  <dcterms:modified xsi:type="dcterms:W3CDTF">2016-11-30T12:35:00Z</dcterms:modified>
  <cp:revision>2</cp:revision>
  <dc:subject/>
  <dc:title>Załącznik nr 3</dc:title>
</cp:coreProperties>
</file>